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object w:dxaOrig="211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76.25pt" filled="f" o:ole="">
            <v:imagedata r:id="rId3" o:title=""/>
          </v:shape>
          <o:OLEObject Type="Embed" ProgID="" ShapeID="ole_rId2" DrawAspect="Content" ObjectID="_636792107" r:id="rId2"/>
        </w:objec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/>
      </w:pPr>
      <w:r>
        <w:rPr>
          <w:b/>
          <w:sz w:val="32"/>
        </w:rPr>
        <w:t>ГОРОДСКОЙ ОКРУГ 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0.05.2011</w:t>
        <w:tab/>
        <w:tab/>
        <w:tab/>
        <w:tab/>
        <w:tab/>
        <w:tab/>
        <w:tab/>
        <w:tab/>
        <w:tab/>
        <w:t>№ 1080-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 проведении мероприятий, приуроченных </w:t>
      </w:r>
    </w:p>
    <w:p>
      <w:pPr>
        <w:pStyle w:val="Normal"/>
        <w:jc w:val="both"/>
        <w:rPr/>
      </w:pPr>
      <w:r>
        <w:rPr>
          <w:b/>
          <w:sz w:val="26"/>
        </w:rPr>
        <w:t xml:space="preserve">к </w:t>
      </w:r>
      <w:r>
        <w:rPr>
          <w:b/>
          <w:sz w:val="26"/>
          <w:lang w:val="en-US"/>
        </w:rPr>
        <w:t>IX</w:t>
      </w:r>
      <w:r>
        <w:rPr>
          <w:b/>
          <w:sz w:val="26"/>
        </w:rPr>
        <w:t xml:space="preserve"> Международной экологической акции </w:t>
      </w:r>
    </w:p>
    <w:p>
      <w:pPr>
        <w:pStyle w:val="Normal"/>
        <w:jc w:val="both"/>
        <w:rPr/>
      </w:pPr>
      <w:r>
        <w:rPr>
          <w:b/>
          <w:sz w:val="26"/>
        </w:rPr>
        <w:t xml:space="preserve">«Спасти и сохранить» в городе Пыть-Ях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В соответствии с распоряжением Правительства Ханты-Мансийского автономного округа – Югры от 18.03.2011 № 87-рп «О проведении мероприятий, приуроченных к 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экологической акции «Спасти и сохранить», в целях привлечения общественности и производственных коллективов к решению вопросов охраны окружающей среды и содействия формированию экологической культуры жителей города Пыть-Я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</w:t>
        <w:tab/>
        <w:t>Провести</w:t>
      </w:r>
      <w:r>
        <w:rPr>
          <w:b/>
          <w:sz w:val="26"/>
        </w:rPr>
        <w:t xml:space="preserve">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ую экологическую акцию  «Спасти и сохранить» в </w:t>
        <w:tab/>
        <w:t>городе Пыть-Яхе с 27.05 по 17.06.201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20" w:hanging="72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44" w:leader="none"/>
        </w:tabs>
        <w:jc w:val="both"/>
        <w:rPr/>
      </w:pPr>
      <w:r>
        <w:rPr>
          <w:sz w:val="26"/>
        </w:rPr>
        <w:t>2.1.</w:t>
        <w:tab/>
        <w:tab/>
        <w:t xml:space="preserve">Состав городского организационного комитета по проведению мероприятий, </w:t>
        <w:tab/>
        <w:tab/>
        <w:t xml:space="preserve">приуроченных к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экологической акции «Спасти и </w:t>
        <w:tab/>
        <w:t xml:space="preserve">сохранить» </w:t>
        <w:tab/>
        <w:tab/>
        <w:t>в городе Пыть-Яхе (приложение 1).</w:t>
      </w:r>
    </w:p>
    <w:p>
      <w:pPr>
        <w:pStyle w:val="Normal"/>
        <w:tabs>
          <w:tab w:val="clear" w:pos="720"/>
          <w:tab w:val="left" w:pos="426" w:leader="none"/>
        </w:tabs>
        <w:ind w:left="993" w:hanging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План проведения мероприятий, приуроченных к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         </w:t>
        <w:tab/>
        <w:t>экологический акции «Спасти и сохранить» в городе Пыть-Ях (приложение  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Смету расходов по подготовке и проведению мероприятий, приуроченных к </w:t>
      </w:r>
      <w:r>
        <w:rPr>
          <w:sz w:val="26"/>
          <w:lang w:val="en-US"/>
        </w:rPr>
        <w:t>IX</w:t>
      </w:r>
      <w:r>
        <w:rPr>
          <w:sz w:val="26"/>
        </w:rPr>
        <w:tab/>
        <w:t>Международной экологической акции «Спасти и сохранить» (приложение 3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Положение о проведении городского конкурса агитбригад «Природа и человек» </w:t>
        <w:tab/>
        <w:t>(приложение 4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>Положение о проведении городского конкурса наружной социальной рекламы  экологической направленности (приложение 5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  <w:t xml:space="preserve">Положение о </w:t>
      </w:r>
      <w:r>
        <w:rPr>
          <w:sz w:val="26"/>
          <w:szCs w:val="26"/>
        </w:rPr>
        <w:t xml:space="preserve">проведении смотра-конкурса  на лучшую клумбу </w:t>
      </w:r>
      <w:r>
        <w:rPr>
          <w:sz w:val="26"/>
        </w:rPr>
        <w:t>(приложение 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 xml:space="preserve">График </w:t>
      </w:r>
      <w:r>
        <w:rPr>
          <w:sz w:val="26"/>
          <w:szCs w:val="26"/>
        </w:rPr>
        <w:t>санитарной очистки территорий города</w:t>
      </w:r>
      <w:r>
        <w:rPr>
          <w:sz w:val="26"/>
        </w:rPr>
        <w:t xml:space="preserve"> (приложение 7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ind w:left="426" w:hanging="426"/>
        <w:jc w:val="both"/>
        <w:rPr/>
      </w:pPr>
      <w:r>
        <w:rPr>
          <w:sz w:val="26"/>
        </w:rPr>
        <w:t xml:space="preserve">Рекомендовать предприятиям, учреждениям и организациям города принять </w:t>
        <w:tab/>
        <w:t xml:space="preserve">активное участие в мероприятиях, приуроченных к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</w:t>
        <w:tab/>
        <w:t>экологической акции «Спасти и сохранить»: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Произвести санитарную очистку собственных, закрепленных и прилегающих </w:t>
        <w:tab/>
        <w:t>территорий</w:t>
      </w:r>
      <w:r>
        <w:rPr/>
        <w:t xml:space="preserve"> </w:t>
      </w:r>
      <w:r>
        <w:rPr>
          <w:sz w:val="26"/>
        </w:rPr>
        <w:t>от бытовых и производственных отход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6"/>
        </w:rPr>
        <w:t xml:space="preserve">Упорядочить складирование строительных материалов, хранение техники и </w:t>
        <w:tab/>
        <w:t>запасных часте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ыполнить ремонт и покраску ограждений территорий, высадку деревье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6"/>
        </w:rPr>
      </w:pPr>
      <w:r>
        <w:rPr>
          <w:sz w:val="26"/>
        </w:rPr>
        <w:t>Оформить уголки, стенды, посвященные теме охраны окружающей сред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 xml:space="preserve">4. </w:t>
        <w:tab/>
        <w:tab/>
        <w:t xml:space="preserve">Комитету по финансам  (Стефогло В.В.)  произвести финансирование расходов на </w:t>
        <w:tab/>
        <w:t xml:space="preserve">проведение мероприятий в рамках акции «Спасти и сохранить» за счет </w:t>
        <w:tab/>
        <w:t xml:space="preserve">средств, предусмотренных на реализацию </w:t>
      </w:r>
      <w:r>
        <w:rPr>
          <w:sz w:val="26"/>
          <w:szCs w:val="26"/>
        </w:rPr>
        <w:t xml:space="preserve">целевой программы </w:t>
        <w:tab/>
        <w:t>«Оздоровление   экологической обстановки в городе Пыть-Ях на 2011 – 2013 годы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 xml:space="preserve">5.  </w:t>
        <w:tab/>
        <w:tab/>
        <w:t xml:space="preserve">Отделу  по информатизации, связям с общественными организациями и </w:t>
        <w:tab/>
        <w:t xml:space="preserve">средствами     массовой </w:t>
        <w:tab/>
        <w:t xml:space="preserve">информации управления делами (Непочатов </w:t>
        <w:tab/>
        <w:t xml:space="preserve">С.В.) </w:t>
        <w:tab/>
        <w:t xml:space="preserve">опубликовать распоряжение в </w:t>
        <w:tab/>
        <w:t xml:space="preserve">печатном средстве массовой информации </w:t>
        <w:tab/>
        <w:t>«Официальный  вестник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 xml:space="preserve">6. </w:t>
        <w:tab/>
        <w:tab/>
        <w:t>Контроль за выполнением распоряжения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И.о главы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администрации города               </w:t>
        <w:tab/>
        <w:t xml:space="preserve">                                Н.В.Кравченк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both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к распоряжению администрации 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20.05.2011 № 1080-ра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</w:t>
      </w:r>
      <w:r>
        <w:rPr>
          <w:b/>
          <w:sz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</w:rPr>
        <w:t>городского организационного комитета по проведению мероприятий, приуроченных к</w:t>
      </w:r>
      <w:r>
        <w:rPr>
          <w:sz w:val="26"/>
        </w:rPr>
        <w:t xml:space="preserve"> </w:t>
      </w:r>
      <w:r>
        <w:rPr>
          <w:b/>
          <w:sz w:val="26"/>
          <w:lang w:val="en-US"/>
        </w:rPr>
        <w:t>IX</w:t>
      </w:r>
      <w:r>
        <w:rPr>
          <w:b/>
          <w:sz w:val="26"/>
        </w:rPr>
        <w:t xml:space="preserve"> Международной экологической ак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пасти и сохранить» в городе Пыть-Ях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0" w:hanging="3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Ямашев И.П.                                </w:t>
      </w:r>
      <w:r>
        <w:rPr>
          <w:sz w:val="26"/>
        </w:rPr>
        <w:t xml:space="preserve">заместитель главы администрации города по  </w:t>
        <w:tab/>
        <w:tab/>
        <w:tab/>
        <w:tab/>
        <w:tab/>
        <w:tab/>
        <w:t xml:space="preserve">социальным вопросам,   </w:t>
      </w:r>
      <w:r>
        <w:rPr>
          <w:b/>
          <w:sz w:val="26"/>
        </w:rPr>
        <w:t>председатель</w:t>
      </w:r>
      <w:r>
        <w:rPr>
          <w:sz w:val="26"/>
        </w:rPr>
        <w:t xml:space="preserve"> </w:t>
      </w:r>
      <w:r>
        <w:rPr>
          <w:b/>
          <w:sz w:val="26"/>
        </w:rPr>
        <w:t xml:space="preserve">оргкомитета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Бычков В.А.</w:t>
        <w:tab/>
        <w:tab/>
        <w:tab/>
      </w:r>
      <w:r>
        <w:rPr>
          <w:sz w:val="26"/>
        </w:rPr>
        <w:t xml:space="preserve">начальник управления по жилищно-коммунальному </w:t>
        <w:tab/>
        <w:tab/>
        <w:tab/>
        <w:tab/>
        <w:tab/>
        <w:t xml:space="preserve">комплексу, транспорту и дорогам,    </w:t>
      </w:r>
      <w:r>
        <w:rPr>
          <w:b/>
          <w:sz w:val="26"/>
        </w:rPr>
        <w:t xml:space="preserve">заместитель </w:t>
        <w:tab/>
        <w:tab/>
        <w:tab/>
        <w:tab/>
        <w:tab/>
        <w:tab/>
        <w:t>председателя оргкомите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Павлова Е.В.      </w:t>
        <w:tab/>
        <w:tab/>
        <w:tab/>
      </w:r>
      <w:r>
        <w:rPr>
          <w:sz w:val="26"/>
        </w:rPr>
        <w:t xml:space="preserve">главный специалист по охране окружающей среды </w:t>
        <w:tab/>
        <w:tab/>
        <w:tab/>
        <w:tab/>
        <w:tab/>
        <w:tab/>
        <w:t xml:space="preserve">управления по жилищно-коммунальному комплексу, </w:t>
        <w:tab/>
        <w:tab/>
        <w:tab/>
        <w:tab/>
        <w:tab/>
        <w:t xml:space="preserve">транспорту и дорогам, </w:t>
      </w:r>
      <w:r>
        <w:rPr>
          <w:b/>
          <w:sz w:val="26"/>
        </w:rPr>
        <w:t xml:space="preserve">секретарь оргкомитет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Члены оргкомитета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ербыш И.В.</w:t>
      </w:r>
      <w:r>
        <w:rPr>
          <w:sz w:val="26"/>
        </w:rPr>
        <w:t xml:space="preserve">                  </w:t>
        <w:tab/>
        <w:tab/>
        <w:t>начальник управления по образованию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b/>
          <w:sz w:val="26"/>
        </w:rPr>
        <w:t xml:space="preserve">Токарева Т.В.           </w:t>
        <w:tab/>
      </w:r>
      <w:r>
        <w:rPr>
          <w:sz w:val="26"/>
        </w:rPr>
        <w:t>начальник отдела по культуре и искусству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>
          <w:b/>
          <w:b/>
          <w:sz w:val="26"/>
        </w:rPr>
      </w:pPr>
      <w:r>
        <w:rPr>
          <w:b/>
          <w:sz w:val="26"/>
        </w:rPr>
        <w:t xml:space="preserve">Бегейович Л.В.                           </w:t>
      </w:r>
      <w:r>
        <w:rPr>
          <w:sz w:val="26"/>
        </w:rPr>
        <w:t>начальник отдела по молодёжной политик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6"/>
        </w:rPr>
        <w:t>Махонин А.И</w:t>
      </w:r>
      <w:r>
        <w:rPr>
          <w:sz w:val="26"/>
        </w:rPr>
        <w:t xml:space="preserve">.                   </w:t>
        <w:tab/>
        <w:t>директор муниципального унитарного предприятия  «Городское лесничество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b/>
          <w:sz w:val="26"/>
        </w:rPr>
        <w:t>Ващенко Н.А.</w:t>
        <w:tab/>
      </w:r>
      <w:r>
        <w:rPr>
          <w:sz w:val="26"/>
        </w:rPr>
        <w:t>директор Территориального управления Нефтеюганское лесничество Департамента лесного хозяйства ХМАО-Югры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6"/>
        </w:rPr>
        <w:t>Непочатов С.В.</w:t>
      </w:r>
      <w:r>
        <w:rPr>
          <w:sz w:val="26"/>
        </w:rPr>
        <w:tab/>
        <w:t>заведующий</w:t>
        <w:tab/>
        <w:t xml:space="preserve"> отделом  по информатизации, связям с общественными организациями и средствами массовой информации управления делам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b/>
          <w:sz w:val="26"/>
        </w:rPr>
        <w:t>Рудич   Д.Б.</w:t>
      </w:r>
      <w:r>
        <w:rPr>
          <w:sz w:val="26"/>
        </w:rPr>
        <w:t xml:space="preserve">           </w:t>
        <w:tab/>
        <w:t>директор муниципального автономного  учреждения «Телерадиокомпания Пыть-Яхинформ»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к распоряжению администрации 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20.05.2011 № 1080-ра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</w:t>
      </w:r>
      <w:r>
        <w:rPr>
          <w:b/>
          <w:sz w:val="26"/>
          <w:lang w:val="en-US"/>
        </w:rPr>
        <w:t>IX</w:t>
      </w:r>
      <w:r>
        <w:rPr>
          <w:b/>
          <w:sz w:val="26"/>
        </w:rPr>
        <w:t xml:space="preserve"> </w:t>
      </w:r>
      <w:r>
        <w:rPr>
          <w:b/>
          <w:sz w:val="26"/>
          <w:szCs w:val="26"/>
        </w:rPr>
        <w:t xml:space="preserve">Международной экологической ак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пасти и сохранить» в городе Пыть-Яхе в 2011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87"/>
        <w:gridCol w:w="2655"/>
        <w:gridCol w:w="1701"/>
      </w:tblGrid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ероприятия окружного значения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кружном субботник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чистый дом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машев И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, руководители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5.20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кружной экологической акции «Весенние дни древонасаждений» с широким участием обществен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нин А.И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рафон лесохозяйственных работ в лесах Югры в СМИ автономного окру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чатов С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8"/>
                <w:sz w:val="26"/>
                <w:szCs w:val="26"/>
              </w:rPr>
              <w:t>Окружная природоохранная акция «Чистый лес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  <w:r>
              <w:rPr>
                <w:spacing w:val="-9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июн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риродоохранная акция «Берегите лес от пожар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щенко Н.А.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ахонин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>
          <w:trHeight w:val="66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Мероприятия городского значения</w:t>
            </w:r>
          </w:p>
        </w:tc>
      </w:tr>
      <w:tr>
        <w:trPr>
          <w:trHeight w:val="59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жественное открытие Ак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ти и сохранить» в городе Пыть-Ях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1</w:t>
            </w:r>
          </w:p>
        </w:tc>
      </w:tr>
      <w:tr>
        <w:trPr>
          <w:trHeight w:val="82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ик санитарной очистки, благоустройства и озеленения территории гор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е компании, руководители предприят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курс агитбригад «Природа и челове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.06.201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</w:rPr>
              <w:t>Конкурс наружной социальной рекламы экологической направлен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ровский Б.Д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чатов С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отр-конкурс на лучшую клумб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униципальных учреждений, управляющих компаний, товариществ собственников жиль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7.06.201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</w:rPr>
              <w:t>Городская ярмарка садово-огороднических культу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ей Т.К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нин А.И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униципальных учреждений, индивидуальные предприниматели, жител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ная «горячая линия» для населения города по вопросам, связанным с экологическими проблема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мая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июня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йды по выявлению и ликвидация стихийных свалок отход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чистка территорий, пройденных пожаром, под посадку хвойных саженцев. Посадка хвойных саженце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Мах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-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ветление территорий вдоль пешеходных дорожек лесопарков, санитарные выборочные рубки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Мах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й-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щение скворечников в лесопарках, огораживание муравейник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Мах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прель-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журство и патрулирование территории городских лесов в пожароопасный период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Мах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 течение всего периода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монт и санитарное содержание мест отдыха в лесопарка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Мах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й-сентябр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ржественное закрытие Ак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ти и сохранить» в городе Пыть-Ях и награждение активных участник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Чукалова Г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1</w:t>
            </w:r>
          </w:p>
        </w:tc>
      </w:tr>
      <w:tr>
        <w:trPr>
          <w:trHeight w:val="519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.  Мероприятия, приуроченные к  </w:t>
            </w:r>
            <w:r>
              <w:rPr>
                <w:b/>
                <w:sz w:val="26"/>
                <w:szCs w:val="26"/>
                <w:lang w:val="en-US"/>
              </w:rPr>
              <w:t>IX</w:t>
            </w:r>
            <w:r>
              <w:rPr>
                <w:b/>
                <w:sz w:val="26"/>
                <w:szCs w:val="26"/>
              </w:rPr>
              <w:t xml:space="preserve"> Международной экологической Акции «Спасти и сохранить», проводимые образовательными учреждениями города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убботник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юк А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на экологическую тему: «Прогулка по окрестностям нашего город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Поход следопытов» - виртуальная экскурсия в органический мир нашего края для учащихся 1-2 клас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 Пуля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Зная права, не забывай про обязанности» - правила поведения в лесу для учащихся 3-4 класс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 Пуля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Глобальные экологические проблемы» - научная конферен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Мартемь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птиц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Мартемь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Экологический альманах» - устный журна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Мартемь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акция «Весенние Дни Древонасаждений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Чистый лес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«Красота пришла» (трудовой десант по уборке территории и посадке деревьев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- май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видеосюжетов «Сделай мир добрее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Н «Под зелёным парусом – будущее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Спасти и сохранить!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на асфальте «Мир глазами детей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В. Токар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Ю. Шемшед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нкурс «Гимн природе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риведем свой двор в порядо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митинг «Человек не делай свалку, рядом с городом, в лесу! До чего ж природу жалко, не губи его красу!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лакатов «Берегите лес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В. Токар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Ю Шемшед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ая игра «Учимся любить природу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В. Токар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Ю. Шемшеди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Красота спасёт мир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онкурса рисунка на асфальте «Как прекрасен этот мир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В. Токаре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плакатов:  «Экологические  проблемы  нашего  края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 «Лес  -  наше  богатство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исунков «Моя планет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Ц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тей совместно с родителями в посадке деревьев по экологическому проекту «Дерево выпускник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Ц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акция «Чистый город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Ц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репортаж «В союзе с природой» в рамках акции «Спасти и сохранить»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Ц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Русская берез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Тата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 по экологической троп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Толс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ВН «Времена год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Толс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Сбережем свою планету» экологический субботни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Строб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Мой край родной - Югр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Строб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исунков и поделок «Я в этом удивительном мире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Степ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ка и оформление  цветник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Степ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 интеллектуальная игра «Леса – богатства Сибир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 – экологическая игра «Обитатели тайг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«Народный умелец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викторина «Богатства Югры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на тему «Берегите лес!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заметок, очерков на экологическую тему в городской молодёжной газете «Мега – М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фотографий на тему «Живописный уголок моего края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Ван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тавка -  фоторепортаж «Пыть-Ях, мой город, соткан из туманов…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Л. Черны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инар «Экологически чистые источники энергии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Л. Черны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товыставка «Сохрани красу земли Югорской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Л. Черны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977" w:hanging="1276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ind w:left="142" w:hanging="142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</w:t>
      </w:r>
      <w:r>
        <w:rPr>
          <w:sz w:val="26"/>
        </w:rPr>
        <w:tab/>
        <w:t>от 20.05.2011 № 1080-р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М Е Т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ов по подготовке и проведению мероприят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рамках </w:t>
      </w:r>
      <w:r>
        <w:rPr>
          <w:b/>
          <w:sz w:val="26"/>
          <w:lang w:val="en-US"/>
        </w:rPr>
        <w:t>IX</w:t>
      </w:r>
      <w:r>
        <w:rPr>
          <w:b/>
          <w:sz w:val="26"/>
          <w:szCs w:val="26"/>
        </w:rPr>
        <w:t xml:space="preserve"> Международной экологической ак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асти и сохрани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1843"/>
        <w:gridCol w:w="1701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баннера и полиграфическ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открыт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курса агитбригад «Природа и человек»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а наружной социальной рекламы эколог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хозяйственного инвентаря для проведения субботников, вывоза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мероприятий Акции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закрыт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  <w:tab/>
              <w:tab/>
              <w:tab/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/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Приложение 4</w:t>
      </w:r>
    </w:p>
    <w:p>
      <w:pPr>
        <w:pStyle w:val="Normal"/>
        <w:ind w:left="142" w:hanging="142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к распоряжению администрации города</w:t>
      </w:r>
    </w:p>
    <w:p>
      <w:pPr>
        <w:pStyle w:val="Normal"/>
        <w:jc w:val="both"/>
        <w:rPr/>
      </w:pPr>
      <w:r>
        <w:rPr>
          <w:color w:val="FF0000"/>
          <w:sz w:val="26"/>
        </w:rPr>
        <w:tab/>
        <w:tab/>
        <w:tab/>
        <w:tab/>
        <w:tab/>
        <w:tab/>
        <w:tab/>
      </w:r>
      <w:r>
        <w:rPr>
          <w:sz w:val="26"/>
        </w:rPr>
        <w:t>от 20.05.2011 № 1080-ра</w:t>
        <w:tab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20"/>
          <w:tab w:val="left" w:pos="3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20"/>
          <w:tab w:val="left" w:pos="2595" w:leader="none"/>
        </w:tabs>
        <w:jc w:val="center"/>
        <w:rPr/>
      </w:pPr>
      <w:r>
        <w:rPr>
          <w:b/>
          <w:sz w:val="26"/>
          <w:szCs w:val="26"/>
        </w:rPr>
        <w:t>о проведении городского  конкурса агитбригад  «Природа и человек»</w:t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Garamond" w:hAnsi="Garamond" w:cs="Garamond"/>
          <w:sz w:val="26"/>
          <w:szCs w:val="26"/>
        </w:rPr>
      </w:pPr>
      <w:r>
        <w:rPr>
          <w:sz w:val="26"/>
          <w:szCs w:val="26"/>
        </w:rPr>
        <w:tab/>
        <w:t xml:space="preserve">Учредителем конкурса является администрация города  Пыть-Ях. Организация конкурса осуществляется МАУК «Культурно-досуговый центр». 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ответственное отношение к природе, формирование культуры поведения детей в </w:t>
        <w:tab/>
        <w:t>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 xml:space="preserve">привлечение внимания населения к вопросам охраны дикой природы, воспитания </w:t>
        <w:tab/>
        <w:t xml:space="preserve">чувства гордости за природное наследие и оказание практической помощи особо </w:t>
        <w:tab/>
        <w:t>охраняемым природным территория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экологическое просвещение и пропаганда идей заповедного дела и поддержки </w:t>
        <w:tab/>
        <w:t>особо охраняемых природных территорий ХМАО-Юг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стимулирование мастерства художественных самодеятельных коллектив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явление талантливых постановщиков и актеров, их творческое разви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 участию в конкурсе приглашаются художественные самодеятельные коллективы, общеобразовательные школы города, дворовые клубы, образовательные учреждения дополнительного образования детей, средние, специальные образовательные учреждения города Пыть-Ях. Каждый коллектив представляет одно выступление до 1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растные группы участников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10 – 13 лет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14 – 16 л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ритерии  оценки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ражение экологической тематики, актуальность поднятой проблемы, художественное оформление, уровень исполнительского мастер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оведения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Приём заявок  – до 10 июня 2011 года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Конкурс состоится 17 июня 2011г в 11.00ч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жюр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Жюри состоит из 3 человек. В его состав входят специалисты учреждений                 культуры и главный специалист по охране окружающей среды управления по ЖКК, транспорту и дорогам администрации города Пыть-Ях.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и награ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Подведение итогов проводится в каждой возрастной категории. Победители конкурса награждаются дипломами и ценными призами, остальным участникам конкурса вручаются грамоты.  По решению жюри участникам конкурса вручаются поощрительные призы. </w:t>
      </w:r>
    </w:p>
    <w:p>
      <w:pPr>
        <w:pStyle w:val="Normal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ая поддержка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sz w:val="26"/>
          <w:szCs w:val="26"/>
        </w:rPr>
        <w:t>Средства массовой информации  г. Пыть-Ях.</w:t>
      </w:r>
    </w:p>
    <w:p>
      <w:pPr>
        <w:pStyle w:val="Normal"/>
        <w:ind w:left="9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ый телеф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6- 60- 54 факс 46-05-85 Ольга Альбертовна Кольцова </w:t>
      </w:r>
    </w:p>
    <w:p>
      <w:pPr>
        <w:pStyle w:val="Normal"/>
        <w:rPr/>
      </w:pPr>
      <w:r>
        <w:rPr>
          <w:sz w:val="26"/>
          <w:szCs w:val="26"/>
        </w:rPr>
        <w:t xml:space="preserve">Адрес: г. Пыть - Ях ул. Первопроходцев МАУК «Культурно-досуговый центр».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410"/>
        <w:gridCol w:w="1701"/>
        <w:gridCol w:w="2126"/>
        <w:gridCol w:w="2835"/>
      </w:tblGrid>
      <w:tr>
        <w:trPr>
          <w:trHeight w:val="6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агитбрига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 кол-во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firstLine="40"/>
              <w:jc w:val="center"/>
              <w:rPr/>
            </w:pPr>
            <w:r>
              <w:rPr>
                <w:sz w:val="26"/>
                <w:szCs w:val="26"/>
              </w:rPr>
              <w:t>Наименование учреждения, телеф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/>
            </w:pPr>
            <w:r>
              <w:rPr>
                <w:sz w:val="26"/>
                <w:szCs w:val="26"/>
              </w:rPr>
              <w:t>Ф.И.О. руководителя (полностью)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 расходов</w:t>
      </w:r>
    </w:p>
    <w:p>
      <w:pPr>
        <w:pStyle w:val="Normal"/>
        <w:tabs>
          <w:tab w:val="clear" w:pos="720"/>
          <w:tab w:val="left" w:pos="61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конкурса агитбригад</w:t>
      </w:r>
    </w:p>
    <w:p>
      <w:pPr>
        <w:pStyle w:val="Normal"/>
        <w:tabs>
          <w:tab w:val="clear" w:pos="720"/>
          <w:tab w:val="left" w:pos="61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ирода и человек»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2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я тов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зово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.00</w:t>
            </w:r>
          </w:p>
        </w:tc>
      </w:tr>
      <w:tr>
        <w:trPr/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эмблема акц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 (д-205 с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00.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0" w:hanging="2040"/>
        <w:jc w:val="center"/>
        <w:rPr/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Приложение 5</w:t>
      </w:r>
    </w:p>
    <w:p>
      <w:pPr>
        <w:pStyle w:val="Normal"/>
        <w:ind w:left="142" w:hanging="142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к распоряжению администрации города</w:t>
      </w:r>
    </w:p>
    <w:p>
      <w:pPr>
        <w:pStyle w:val="Normal"/>
        <w:jc w:val="both"/>
        <w:rPr/>
      </w:pPr>
      <w:r>
        <w:rPr>
          <w:color w:val="FF0000"/>
          <w:sz w:val="26"/>
        </w:rPr>
        <w:tab/>
        <w:tab/>
        <w:tab/>
        <w:tab/>
        <w:tab/>
        <w:tab/>
        <w:tab/>
      </w:r>
      <w:r>
        <w:rPr>
          <w:sz w:val="26"/>
        </w:rPr>
        <w:t>от 20.05.2011 № 1080-ра</w:t>
        <w:tab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конкурса наружной социальной рекла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экологической направленност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дители и организаторы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дителем конкурса является администрация города  Пыть-Ях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пуляризация экологического и натуралистического движения среди горожан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- </w:t>
        <w:tab/>
        <w:t>привлечение широкой общественности к проблемам сохранения природы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- </w:t>
        <w:tab/>
        <w:t>развитие экологического самосознания и мировоззрения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- </w:t>
        <w:tab/>
        <w:t>стимулирование и развитие художественного творч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оведения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Конкурс проводится в один день – 14 июня 2011 г.</w:t>
        <w:tab/>
        <w:t>В конкурсе могут принять участие учащиеся школ города, студенты вузов, дворовые клубы, жители гор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1 место – 5 тыс.руб.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место – 4 тыс.руб.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 место – 3 тыс.руб.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ощрительная премия – 1,5 тыс.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ачи зая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Заявки на участие в конкурсе подаются в срок до 10.06. 2011  на электронном носителе (формата </w:t>
      </w:r>
      <w:r>
        <w:rPr>
          <w:sz w:val="26"/>
          <w:szCs w:val="26"/>
          <w:lang w:val="en-US"/>
        </w:rPr>
        <w:t>Cor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raw</w:t>
      </w:r>
      <w:r>
        <w:rPr>
          <w:sz w:val="26"/>
          <w:szCs w:val="26"/>
        </w:rPr>
        <w:t xml:space="preserve"> 10 версии) и печатном виде формата А3(цветное решение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Заявки принимаются по адресу: </w:t>
      </w:r>
      <w:r>
        <w:rPr>
          <w:b/>
          <w:sz w:val="26"/>
          <w:szCs w:val="26"/>
        </w:rPr>
        <w:t>г. Пыть-Ях, мкр № 3, ул. Св.Федорова, дом 7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бедители конкурса награждаются Дипломами и денежными призами, остальным участникам конкурса вручаются  грамоты за участие. По решению комиссии участникам  могут вручаться поощрительные премии. Самый лучший дизайн-проект будет размещен на центральных улицах города на рекламных щита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юри конкурс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юри состоит из 5 человек. В его состав входят специалисты учреждений культуры, образовательных учреждений города Пыть-Ях и главный специалист по охране окружающей среды управления по жилищно-коммунальному комплексу, транспорту и дорогам администрации города Пыть-Ях.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конкурса наружной социальной рекламы экологической направленности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81"/>
        <w:gridCol w:w="1985"/>
        <w:gridCol w:w="198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я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9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зовой фон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sz w:val="26"/>
                <w:szCs w:val="26"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sz w:val="26"/>
                <w:szCs w:val="26"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sz w:val="26"/>
                <w:szCs w:val="26"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ощрительная прем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и Дипл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sz w:val="26"/>
                <w:szCs w:val="26"/>
              </w:rPr>
              <w:t>2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и грам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sz w:val="26"/>
                <w:szCs w:val="26"/>
              </w:rPr>
              <w:t>2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банн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/>
            </w:pPr>
            <w:r>
              <w:rPr>
                <w:b/>
                <w:sz w:val="26"/>
                <w:szCs w:val="26"/>
              </w:rPr>
              <w:t>23900.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1843"/>
        <w:gridCol w:w="2126"/>
        <w:gridCol w:w="2552"/>
      </w:tblGrid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firstLine="40"/>
              <w:jc w:val="center"/>
              <w:rPr/>
            </w:pPr>
            <w:r>
              <w:rPr>
                <w:sz w:val="26"/>
                <w:szCs w:val="26"/>
              </w:rPr>
              <w:t>Наименование учреждения,  контактный телеф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жительства</w:t>
            </w:r>
          </w:p>
          <w:p>
            <w:pPr>
              <w:pStyle w:val="Normal"/>
              <w:spacing w:lineRule="atLeast" w:line="240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0" w:hanging="20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6</w:t>
      </w:r>
    </w:p>
    <w:p>
      <w:pPr>
        <w:pStyle w:val="Normal"/>
        <w:ind w:left="142" w:hanging="142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color w:val="FF0000"/>
          <w:sz w:val="26"/>
        </w:rPr>
        <w:tab/>
        <w:tab/>
        <w:tab/>
        <w:tab/>
        <w:tab/>
        <w:t xml:space="preserve">         </w:t>
      </w:r>
      <w:r>
        <w:rPr>
          <w:sz w:val="26"/>
        </w:rPr>
        <w:t>от 20.05.2011 № 1080-ра</w:t>
        <w:tab/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6"/>
          <w:szCs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 проведении смотра-конкурса  на лучшую клумб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>Смотр-конкурс на лучшую клумбу проводится в рамках</w:t>
      </w:r>
      <w:r>
        <w:rPr>
          <w:b/>
          <w:sz w:val="26"/>
        </w:rPr>
        <w:t xml:space="preserve"> </w:t>
      </w:r>
      <w:r>
        <w:rPr>
          <w:sz w:val="26"/>
          <w:lang w:val="en-US"/>
        </w:rPr>
        <w:t>IX</w:t>
      </w:r>
      <w:r>
        <w:rPr>
          <w:b/>
          <w:sz w:val="26"/>
        </w:rPr>
        <w:t xml:space="preserve"> </w:t>
      </w:r>
      <w:r>
        <w:rPr>
          <w:sz w:val="26"/>
          <w:szCs w:val="26"/>
        </w:rPr>
        <w:t>Международной  экологической акции «Спасти и сохранить» в городе Пыть-Ях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 и задач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развитие и реализация инициативы по озеленению и декоративному оформлению </w:t>
        <w:tab/>
        <w:t>клумб на территории город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-</w:t>
        <w:tab/>
        <w:t>формирование бережного отношения  к окружающей природе и городской сре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и смотра – конкур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ab/>
        <w:t>Смотр - конкурс проводится среди участников по групп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6"/>
          <w:szCs w:val="26"/>
        </w:rPr>
        <w:t>1 группа</w:t>
      </w:r>
      <w:r>
        <w:rPr>
          <w:sz w:val="26"/>
          <w:szCs w:val="26"/>
        </w:rPr>
        <w:t xml:space="preserve"> – муниципальные учреждения - денежный приз 12 тыс.рублей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6"/>
          <w:szCs w:val="26"/>
        </w:rPr>
        <w:t>2 группа</w:t>
      </w:r>
      <w:r>
        <w:rPr>
          <w:sz w:val="26"/>
          <w:szCs w:val="26"/>
        </w:rPr>
        <w:t xml:space="preserve"> – управляющие компании, товарищества собственников жилья, жители города – денежный приз 12 тыс.рублей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участия в смотре – конкурс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ля участия в смотре-конкурсе на лучшую клумбу претендентами подаются письменные заявки в управление по жилищно-коммунальному комплексу, транспорту и дорогам администрации города по адресу: 3 мкр., ул. Святослава Фёдорова, дом 75, тел. 46-84-59, факс: 46-84-0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явки принимаются   в  срок  до  10.06. 2011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В ходе смотра-конкурса  оцениваются: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 xml:space="preserve">- </w:t>
        <w:tab/>
        <w:t>расположение и эстетическое оформление клумбы;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 </w:t>
        <w:tab/>
        <w:t>оригинальность композиционного реш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смотра – конкурса и награждени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Комиссия по подведению итогов смотра-конкурса на лучшую клумбу формируется из числа членов </w:t>
      </w:r>
      <w:r>
        <w:rPr>
          <w:sz w:val="26"/>
        </w:rPr>
        <w:t xml:space="preserve">городского организационного комитета по проведению мероприятий,  приуроченных  к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экологической акции «Спасти и сохранить» в городе Пыть-Ях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Итоги смотра-конкурса подводятся в срок до 17.06.20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ведение итогов проводится отдельно в каждой </w:t>
      </w:r>
      <w:r>
        <w:rPr>
          <w:sz w:val="26"/>
        </w:rPr>
        <w:t xml:space="preserve">группе участников – выбирается по одному победителю. </w:t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Победители смотра - конкурса </w:t>
      </w:r>
      <w:r>
        <w:rPr>
          <w:sz w:val="26"/>
          <w:szCs w:val="26"/>
        </w:rPr>
        <w:t xml:space="preserve">награждаются дипломами и денежными вознаграждениями. Остальным участникам конкурса вручаются грамоты за участие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шению комиссии участникам смотра-конкурса могут вручаться поощрительные премии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20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7</w:t>
      </w:r>
    </w:p>
    <w:p>
      <w:pPr>
        <w:pStyle w:val="Normal"/>
        <w:ind w:left="142" w:hanging="142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к распоряжению администрации города</w:t>
      </w:r>
    </w:p>
    <w:p>
      <w:pPr>
        <w:pStyle w:val="Normal"/>
        <w:jc w:val="both"/>
        <w:rPr/>
      </w:pPr>
      <w:r>
        <w:rPr>
          <w:color w:val="FF0000"/>
          <w:sz w:val="26"/>
        </w:rPr>
        <w:tab/>
        <w:tab/>
        <w:tab/>
        <w:tab/>
        <w:tab/>
        <w:tab/>
        <w:tab/>
      </w:r>
      <w:r>
        <w:rPr>
          <w:sz w:val="26"/>
        </w:rPr>
        <w:t>от 20.05.2011 № 1080-р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 xml:space="preserve">График </w:t>
      </w:r>
      <w:r>
        <w:rPr>
          <w:rFonts w:cs="Times New Roman" w:ascii="Times New Roman" w:hAnsi="Times New Roman"/>
          <w:b/>
          <w:sz w:val="26"/>
          <w:szCs w:val="26"/>
        </w:rPr>
        <w:t xml:space="preserve">санитарной очистки территорий города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уроченный к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</w:rPr>
        <w:t xml:space="preserve"> Международной экологической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ции «Спасти и сохранить» в г.Пыть-Ях</w:t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819"/>
        <w:gridCol w:w="3377"/>
      </w:tblGrid>
      <w:tr>
        <w:trPr>
          <w:trHeight w:val="53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репленная террито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05.201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.06.201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6.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я, отведенная под размещения торговых точе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 город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микрорайон «Центральный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/д№№ 1,2,2а,3,4,5,6,7,8,9,10,11,12,13,14,15,16,17,18,19,20;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микрорай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фтяников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№ 4,15,24,25,28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ЧП «Промэнергосервис» Куделинский А.А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микрорай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фтяников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3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Центр-Союз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ухова Л.С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микрорай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фтяников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№ 6,13,14,17,21,22,23,2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ОО ИП «Пыть-Яхжилсервис»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маилов М.Г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микрорай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фтяников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№ 1,2,3,5,7,8,9,10,11,12,16,18,26,2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Деловые партнеры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ский С.В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«а» микрорайон «Лесников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2 «а» микрорайон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ев В.В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микрорайон «Кедровый»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микрорайон «Пионерны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Лифтехсервис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фуллин И.Н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микрорайон «Кедровый»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.Урусова ж/д №№ 5,7, ул.С.Федорова ж/д № 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 «Новый город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мурзин Р.А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микрорайон «Молодежны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№ 1,2,4,7,8,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Югра-наш дом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енко В.Б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микрорайон «Солнечны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/д №№ 1,2,2а,3,4,6,15,1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Югория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якова Л.А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 микрорайон «Солнечный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/д №№ 21,24,25,27,29,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Сибиряк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енчук П.П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микрорайон «Газовиков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СЖ «Факел»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микрорайон «Горка»</w:t>
            </w:r>
          </w:p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 микрорайон «Мамонтово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ДЕЗ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рцев Д.Ю.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ая и прилегающая территор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едприятия и организации города 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1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6"/>
      <w:szCs w:val="26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2:00Z</dcterms:created>
  <dc:creator>Zinenco</dc:creator>
  <dc:description/>
  <dc:language>en-US</dc:language>
  <cp:lastModifiedBy>Aseeva</cp:lastModifiedBy>
  <cp:lastPrinted>2011-05-20T10:15:00Z</cp:lastPrinted>
  <dcterms:modified xsi:type="dcterms:W3CDTF">2011-05-20T04:15:00Z</dcterms:modified>
  <cp:revision>46</cp:revision>
  <dc:subject/>
  <dc:title>Первому заместителю главы Администрации округа</dc:title>
</cp:coreProperties>
</file>